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ключение №70/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 проект постановления администрации города Пыть-Яха «О внесении изменений в постановление администрации города от 28.11.2013 № 330-па «Об утверждении муниципальной программы «Развитие культуры и туризма в муниципальном образовании городской округ город Пыть-Ях на 2014-2020 годы» (в ред. от 30.04.2014 № 99-па, от 16.09.2014 №228, от 24.11.2014 №271-па, от 29.12.2014 №322-па, от 17.04.2015 №123-па , от 07.05.2015 №131-па, от 18.06.2015 №182-п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Пыть-Ях</w:t>
        <w:tab/>
        <w:tab/>
        <w:tab/>
        <w:t xml:space="preserve">          </w:t>
        <w:tab/>
        <w:tab/>
        <w:tab/>
        <w:tab/>
        <w:t xml:space="preserve">                  18 сентября 201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16.09.2015г.  (исх. №19-536 от 11.09.2015г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Думы города Пыть-Яха от 18.12.2014 № 303 «О бюджете города Пыть-Яха на 2015 год и на плановый период 2016 и 2017 годов» (в ред.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С проектом постановления предоставлены заключения комитета по финансам и управления по экономике администрации города Пыть-Яха, пояснительная записка, заключение о проведении антикоррупционной экспертизы проекта постановления, эксперты к проведению экспертизы не привлекались. По запросу СКП дополнительно предоставлены документы обосновывающие суммы изменен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тавленным проектом постановления администрации города внесены изменения в мероприятия муниципальной программы в связи с сокращением объемов финансирования на 2015 год в сумме 6807,6 тыс. руб.  в т.ч. за счет средств бюджета округа 6271,2 тыс.руб., местный бюджет 1736,0 тыс.руб., планируется увеличение поступлений по внебюджетным источникам в сумме 1199,6 тыс.руб. Изменения в объемы финансирования, в части окружных средств, внесены на основании поступивших уведомлений Департамента финансов ХМАО-Юг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корректировано значение показателя «Увеличение количества единиц предоставленного доступа к справочно-поисковому аппарату и базам данных муниципальных библиотек», соответствующие изменения внесены в паспорт программы. Программные мероприятия соответствуют поставленным задача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ие представленного постановления администрации города повлечет за собой необходимость внесения изменений в утвержденное решение о бюджете города в части объемов финансир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К проекту постановления администрации г.Пыть-Ях «О внесении изменений в постановление администрации города от 28.11.2013 № 330-па «Об утверждении муниципальной программы «Развитие культуры и туризма в муниципальном образовании городской округ город Пыть-Ях на 2014-2020 годы» (в ред. от 30.04.2014 № 99-па, от 16.09.2014 №228, от 24.11.2014 №271-па, от 29.12.2014 №322-па, от 17.04.2015 №123-па , от 07.05.2015 №131-па, от 18.06.2015 №182-па) замечания и предложения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ы</w:t>
        <w:tab/>
        <w:tab/>
        <w:tab/>
        <w:tab/>
        <w:tab/>
        <w:t xml:space="preserve">          С.В.Абрамова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31:00Z</dcterms:created>
  <dc:creator>Рогаченко</dc:creator>
  <dc:description/>
  <cp:keywords/>
  <dc:language>en-US</dc:language>
  <cp:lastModifiedBy>AbramovaSV</cp:lastModifiedBy>
  <cp:lastPrinted>2014-12-26T09:48:00Z</cp:lastPrinted>
  <dcterms:modified xsi:type="dcterms:W3CDTF">2015-09-22T06:01:00Z</dcterms:modified>
  <cp:revision>10</cp:revision>
  <dc:subject/>
  <dc:title>Экспертное заключение</dc:title>
</cp:coreProperties>
</file>